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业导师及依托课题（项目）简介</w:t>
      </w:r>
    </w:p>
    <w:p>
      <w:pPr>
        <w:pStyle w:val="Normal"/>
        <w:jc w:val="center"/>
        <w:rPr/>
      </w:pPr>
      <w:r>
        <w:rPr/>
        <w:t>（时间一般一年左右，必须有已立项的课题依托）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060"/>
        <w:gridCol w:w="1066"/>
        <w:gridCol w:w="481"/>
        <w:gridCol w:w="1078"/>
        <w:gridCol w:w="17"/>
        <w:gridCol w:w="834"/>
        <w:gridCol w:w="349"/>
        <w:gridCol w:w="1518"/>
      </w:tblGrid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企业导师姓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房昆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中级工程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职务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微网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Team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负责人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性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作单位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北京京东方能源科技有限公司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办公电话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010-609638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手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86004756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E-mail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f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ngkunkun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@boe.com.cn</w:t>
            </w:r>
          </w:p>
        </w:tc>
      </w:tr>
      <w:tr>
        <w:trPr>
          <w:trHeight w:val="24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名称</w:t>
            </w:r>
          </w:p>
        </w:tc>
        <w:tc>
          <w:tcPr>
            <w:tcW w:w="6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能源物联网平台—能源交易大数据管理</w:t>
            </w:r>
          </w:p>
        </w:tc>
      </w:tr>
      <w:tr>
        <w:trPr>
          <w:trHeight w:val="40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来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类型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企业内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研究方向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能源交易大数据管理</w:t>
            </w:r>
          </w:p>
        </w:tc>
      </w:tr>
      <w:tr>
        <w:trPr>
          <w:trHeight w:val="46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专业要求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6"/>
                <w:szCs w:val="21"/>
              </w:rPr>
              <w:t>按照附件《参考专业目录》填写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)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0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能源动力与机械工程学院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/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动力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新能源开发与利用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其它学院相关方向亦可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需求人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3</w:t>
            </w:r>
          </w:p>
        </w:tc>
      </w:tr>
      <w:tr>
        <w:trPr>
          <w:trHeight w:val="9774" w:hRule="atLeast"/>
        </w:trPr>
        <w:tc>
          <w:tcPr>
            <w:tcW w:w="8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一、项目或研究课题简介</w:t>
            </w:r>
          </w:p>
          <w:p>
            <w:pPr>
              <w:pStyle w:val="Normal"/>
              <w:spacing w:lineRule="auto" w:line="36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着十四五规划的提出，可再生能源的装机比例要求进一步扩大，其波动性对电网造成的影响急需解决。因储能技术具有响应快、功率因数可调等优势，通过储能设备提高电网电能质量，平抑电网波动是现阶段较为可靠的解决方案。</w:t>
            </w:r>
          </w:p>
          <w:p>
            <w:pPr>
              <w:pStyle w:val="Normal"/>
              <w:spacing w:lineRule="auto" w:line="36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课题依托公司微网项目，在分布式新能源接入电网的同时配合一定容量的储能设备，能够在保证用户用电稳定的前提下优化可再生能源的消纳问题，增强局部地区的供电稳定性。该储能研发项目旨在解决储能电站电池不一致性的问题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二、能源物联网课题的主要内容及任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储能技术的前瞻性调研工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与电池管理系统的设计，包括控制算法控制、系统架构设计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与储能项目技术支持、储能系统解决方案编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部门交给的其它工作。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三、招生需求</w:t>
            </w:r>
          </w:p>
          <w:p>
            <w:pPr>
              <w:pStyle w:val="Normal"/>
              <w:spacing w:lineRule="auto" w:line="36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动学院、控计学院、可再生能源学院等储能相关专业，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人。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08:00Z</dcterms:created>
  <dc:creator>张磊</dc:creator>
  <dc:description/>
  <cp:keywords/>
  <dc:language>en-US</dc:language>
  <cp:lastModifiedBy>王艳姣</cp:lastModifiedBy>
  <dcterms:modified xsi:type="dcterms:W3CDTF">2021-04-14T05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