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企业导师及依托课题（项目）简介</w:t>
      </w:r>
    </w:p>
    <w:p>
      <w:pPr>
        <w:pStyle w:val="Normal"/>
        <w:jc w:val="center"/>
        <w:rPr/>
      </w:pPr>
      <w:r>
        <w:rPr/>
        <w:t>（时间一般一年左右，必须有已立项的课题依托）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060"/>
        <w:gridCol w:w="1066"/>
        <w:gridCol w:w="481"/>
        <w:gridCol w:w="1078"/>
        <w:gridCol w:w="17"/>
        <w:gridCol w:w="834"/>
        <w:gridCol w:w="349"/>
        <w:gridCol w:w="1518"/>
      </w:tblGrid>
      <w:tr>
        <w:trPr>
          <w:trHeight w:val="46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企业导师姓名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赵铮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职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高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职务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SBU CEO</w:t>
            </w:r>
          </w:p>
        </w:tc>
      </w:tr>
      <w:tr>
        <w:trPr>
          <w:trHeight w:val="46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性别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工作单位</w:t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北京京东方能源科技有限公司</w:t>
            </w:r>
          </w:p>
        </w:tc>
      </w:tr>
      <w:tr>
        <w:trPr>
          <w:trHeight w:val="46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办公电话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12-87180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手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39102884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E-mail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zhaozhengxiao@boe.com.cn</w:t>
            </w:r>
          </w:p>
        </w:tc>
      </w:tr>
      <w:tr>
        <w:trPr>
          <w:trHeight w:val="245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课题名称</w:t>
            </w:r>
          </w:p>
        </w:tc>
        <w:tc>
          <w:tcPr>
            <w:tcW w:w="6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能源物联网平台—能源物联网平台软件开发</w:t>
            </w:r>
          </w:p>
        </w:tc>
      </w:tr>
      <w:tr>
        <w:trPr>
          <w:trHeight w:val="40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课题来源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类型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企业内部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研究方向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能源物联网平台软件开发</w:t>
            </w:r>
          </w:p>
        </w:tc>
      </w:tr>
      <w:tr>
        <w:trPr>
          <w:trHeight w:val="46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专业要求</w:t>
            </w:r>
            <w:r>
              <w:rPr>
                <w:rFonts w:cs="宋体;SimSun" w:ascii="宋体;SimSun" w:hAnsi="宋体;SimSun"/>
                <w:color w:val="FF0000"/>
                <w:kern w:val="0"/>
                <w:sz w:val="16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kern w:val="0"/>
                <w:sz w:val="16"/>
                <w:szCs w:val="21"/>
              </w:rPr>
              <w:t>按照附件《参考专业目录》填写</w:t>
            </w:r>
            <w:r>
              <w:rPr>
                <w:rFonts w:cs="宋体;SimSun" w:ascii="宋体;SimSun" w:hAnsi="宋体;SimSun"/>
                <w:color w:val="FF0000"/>
                <w:kern w:val="0"/>
                <w:sz w:val="16"/>
                <w:szCs w:val="21"/>
              </w:rPr>
              <w:t>)</w:t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00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控制与计算机工程学院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/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软件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0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互联网与移动互联网软件技术（或计算机技术专业、或保定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val="en-GB"/>
              </w:rPr>
              <w:t>01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val="en-GB"/>
              </w:rPr>
              <w:t>计算机系，软件开发相关专业）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需求人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5</w:t>
            </w:r>
          </w:p>
        </w:tc>
      </w:tr>
      <w:tr>
        <w:trPr>
          <w:trHeight w:val="9774" w:hRule="atLeast"/>
        </w:trPr>
        <w:tc>
          <w:tcPr>
            <w:tcW w:w="8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一、项目或研究课题简介</w:t>
            </w:r>
          </w:p>
          <w:p>
            <w:pPr>
              <w:pStyle w:val="Normal"/>
              <w:spacing w:lineRule="auto" w:line="360"/>
              <w:ind w:firstLine="405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导师简介：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该导师作为京东方集团高级副总裁、智慧能源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SBU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事业单元）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C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EO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兼党支部书记，政治思想高，带领智慧能源党小组及公司员工以统一的思想，向能源物联网全球领先企业的伟大愿景努力奋斗，为京东方集团成为全球领先的物联网企业做出了突出贡献。在科研能力方面，作为公司总指挥，为公司能源物联网转型在技术创新、业务创新、机制创新等方面做出清晰规划，并协调集团人工智能与大数据核心团队、集团信息团队、能源核心技术组织及外界科研伙伴，深度合作、协同开发、价值共创，参与多项行业重大项目，促进多项行业顶级联盟建立，为能源物联网行业发展及中国能源革命推进作出重要贡献。</w:t>
            </w:r>
          </w:p>
          <w:p>
            <w:pPr>
              <w:pStyle w:val="Normal"/>
              <w:spacing w:lineRule="auto" w:line="360"/>
              <w:ind w:firstLine="405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项目简介：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该课题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主要涉及京东方智慧能源操作系统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BSEOS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）的业务研究、产品设计、架构设计等。随着该平台建设的深入，工作量显著增加，由于本平台主要为自主研发，技术支撑及科研任务繁重，亟需引进技术研究人才，为项目高质量完成提供重要保障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二、能源物联网平台课题的主要内容及任务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京东方能源物联网操作系统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B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SEOS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）平台的规划及开发；</w:t>
            </w:r>
          </w:p>
          <w:p>
            <w:pPr>
              <w:pStyle w:val="Normal"/>
              <w:spacing w:lineRule="auto" w:line="360"/>
              <w:ind w:firstLine="400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 xml:space="preserve">1.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京东方智慧能源操作系统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B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SEOS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）平台的产品研发和设计工作；</w:t>
            </w:r>
          </w:p>
          <w:p>
            <w:pPr>
              <w:pStyle w:val="Normal"/>
              <w:spacing w:lineRule="auto" w:line="360"/>
              <w:ind w:firstLine="400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参与能源物联网软件平台的技术调研工作；</w:t>
            </w:r>
          </w:p>
          <w:p>
            <w:pPr>
              <w:pStyle w:val="Normal"/>
              <w:spacing w:lineRule="auto" w:line="360"/>
              <w:ind w:firstLine="400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协助开展技术寻源的其它相关工作；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 xml:space="preserve">4.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部门要求的其他相关工作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  <w:lang w:val="en-GB"/>
              </w:rPr>
              <w:t>三、招生需求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计算机相关专业，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GB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lang w:val="en-GB"/>
              </w:rPr>
              <w:t>人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2:32:00Z</dcterms:created>
  <dc:creator>张磊</dc:creator>
  <dc:description/>
  <cp:keywords/>
  <dc:language>en-US</dc:language>
  <cp:lastModifiedBy>716-1</cp:lastModifiedBy>
  <dcterms:modified xsi:type="dcterms:W3CDTF">2021-04-20T12:02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