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姜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中心长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3910288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iangyu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平台—能源物联网平台软件开发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平台软件开发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与计算机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软件工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互联网与移动互联网软件技术（或计算机技术专业、或保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计算机系，软件开发相关专业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</w:p>
        </w:tc>
      </w:tr>
      <w:tr>
        <w:trPr>
          <w:trHeight w:val="9440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导师简介：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该导师思想政治素质高，具有较强的指导能力，管理能力，协调能力，积极创新，开拓能力强。学术水平高，二十余年信息化和智能化经验，在物联网、人工智能、大数据应用有深刻的理解和丰富的经验多次被评为中国制造业接触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IO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优秀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IO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及获得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IT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治理和管理最佳任务将。科研能力强，科研成绩显著，参与物联网 电能管控系统 数据流技术规范的编制。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项目简介：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该课题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主要涉及京东方智慧能源操作系统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B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）的业务研究、产品设计、架构设计等。随着该平台建设的深入，工作量显著增加，由于本平台主要为自主研发，技术支撑及科研任务繁重，亟需引进技术研究人才，为项目高质量完成提供重要保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、能源物联网平台课题的主要内容及任务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负责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B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平台的调研工作（政策背景、行业市场、先进技术等）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参与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B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平台的产品研发和设计工作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协助其他相关平台的产品研发和设计工作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部门要求的其他相关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en-GB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计算机相关专业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人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2:00Z</dcterms:created>
  <dc:creator>张磊</dc:creator>
  <dc:description/>
  <cp:keywords/>
  <dc:language>en-US</dc:language>
  <cp:lastModifiedBy>716-1</cp:lastModifiedBy>
  <dcterms:modified xsi:type="dcterms:W3CDTF">2021-04-20T12:0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