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王少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融合方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Tea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人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9638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8103157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angshaoyi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光伏电站清洗机器人解决方案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GB"/>
              </w:rPr>
              <w:t>光伏电站清洗机器人解决方案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智能仪表与智能系统（或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动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机械工程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设备状态监测诊断与控制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</w:t>
            </w:r>
          </w:p>
        </w:tc>
      </w:tr>
      <w:tr>
        <w:trPr>
          <w:trHeight w:val="9579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随着光伏产业的发展，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如何高效维护光伏电池板的清洁成为亟待解决的重要难题。现有的人工清洁、喷淋系统、移动清洗车以及板上机器人等清洗方法都有着各自的局限性，无法大范围推广使用。因此利用清洁机器人，有效的、经济的、智能化的清扫光伏组件的积灰，对于提高光伏产业的经济效益至关重要。</w:t>
            </w:r>
          </w:p>
          <w:p>
            <w:pPr>
              <w:pStyle w:val="Normal"/>
              <w:spacing w:lineRule="auto" w:line="360"/>
              <w:ind w:left="1" w:firstLine="338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我司拟优化清洗机器人硬件设计，降低清洗机器人成本并提高设备可靠性；同时，开发清洗机器人智能控制算法，实现按阵列脏污程度智能清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清洗机器人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洗机器人智能控制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国内相关项目案例的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洗机器人硬件优化、成本优化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面向客户的规划方案设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部门交给的其它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，控计学院、能动学院相关专业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2:00Z</dcterms:created>
  <dc:creator>张磊</dc:creator>
  <dc:description/>
  <cp:keywords/>
  <dc:language>en-US</dc:language>
  <cp:lastModifiedBy>王艳姣</cp:lastModifiedBy>
  <dcterms:modified xsi:type="dcterms:W3CDTF">2021-04-14T05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