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业导师及依托课题（项目）简介</w:t>
      </w:r>
    </w:p>
    <w:p>
      <w:pPr>
        <w:pStyle w:val="Normal"/>
        <w:jc w:val="center"/>
        <w:rPr/>
      </w:pPr>
      <w:r>
        <w:rPr/>
        <w:t>（时间一般一年左右，必须有已立项的课题依托）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060"/>
        <w:gridCol w:w="1066"/>
        <w:gridCol w:w="481"/>
        <w:gridCol w:w="1078"/>
        <w:gridCol w:w="17"/>
        <w:gridCol w:w="834"/>
        <w:gridCol w:w="349"/>
        <w:gridCol w:w="1518"/>
      </w:tblGrid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企业导师姓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石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程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职务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智能电力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U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总经理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性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作单位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北京京东方能源科技有限公司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办公电话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9641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手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E-mail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hile@boe.com.cn</w:t>
            </w:r>
          </w:p>
        </w:tc>
      </w:tr>
      <w:tr>
        <w:trPr>
          <w:trHeight w:val="24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名称</w:t>
            </w:r>
          </w:p>
        </w:tc>
        <w:tc>
          <w:tcPr>
            <w:tcW w:w="6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低碳综合能源服务—智慧能源无人运维解决方案</w:t>
            </w:r>
          </w:p>
        </w:tc>
      </w:tr>
      <w:tr>
        <w:trPr>
          <w:trHeight w:val="40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来源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类型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企业内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研究方向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智慧能源无人运维解决方案</w:t>
            </w:r>
          </w:p>
        </w:tc>
      </w:tr>
      <w:tr>
        <w:trPr>
          <w:trHeight w:val="46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专业要求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6"/>
                <w:szCs w:val="21"/>
              </w:rPr>
              <w:t>按照附件《参考专业目录》填写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)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0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控制与计算机工程学院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/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控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智能仪表与智能系统（或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0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能动学院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/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机械工程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/0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设备状态监测诊断与控制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需求人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3</w:t>
            </w:r>
          </w:p>
        </w:tc>
      </w:tr>
      <w:tr>
        <w:trPr>
          <w:trHeight w:val="9774" w:hRule="atLeast"/>
        </w:trPr>
        <w:tc>
          <w:tcPr>
            <w:tcW w:w="8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一、项目或研究课题简介</w:t>
            </w:r>
          </w:p>
          <w:p>
            <w:pPr>
              <w:pStyle w:val="Normal"/>
              <w:spacing w:lineRule="auto" w:line="360"/>
              <w:ind w:firstLine="40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随着光伏产业的发展，光伏电站的建设日益增多，光伏电站运维服务应运而生，最初常用的运维方式是人工巡检，但人工成本高、工人技能水平参差不齐，光伏电站运维进入运维成本高而效率提升不明显的尴尬境地。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我司将围绕各类光伏运维技术，根据现行技术标准，着重针对光伏电站运行性能、故障诊断、运维系统设计以及智能巡检等方案，构建智能化光伏运维体系，实现光伏电站的无人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少人运维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二、无人运维课题的主要内容及任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负责运维新技术、新设备的调研工作（政策背景、行业市场、先进技术等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参与国内相关项目案例的分析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协助完成无人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少人运维通用性解决方案的优化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负责面向客户的规划方案设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三、招生需求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人，控计学院、能动学院等相关专业，或其它学院优秀学生亦可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11:00Z</dcterms:created>
  <dc:creator>张磊</dc:creator>
  <dc:description/>
  <cp:keywords/>
  <dc:language>en-US</dc:language>
  <cp:lastModifiedBy>杨培环</cp:lastModifiedBy>
  <dcterms:modified xsi:type="dcterms:W3CDTF">2021-04-20T07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