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王韵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运营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ea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人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2-687301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815262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angyunjing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物联网平台运营及生态管理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源物联网平台运营及生态管理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软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软件工程方法与技术（或计算机技术专业、或保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计算机系，软件开发相关专业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580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随着能源革命、数字革命持续深化，绿色低碳、“互联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”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数字化转型等发展理念向能源领域加速渗透，开展综合能源服务已成为提升能源效率、降低用能成本、促进竞争与合作的重要发展方向。面对综合能源服务的巨大市场，京东方能源公司通过应用“云大物移链”等新技术，自主研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低碳综合能源操作系统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起，将重点通过生态聚集、平台运营、数据运营，打造能源生态圈，用平台模式发展综合能源服务，更好地满足客户需求，提升市场核心竞争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平台运营课题的主要内容及任务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引流方案策划及执行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页面布局、使用体验、内容设计等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前端用户行为分析，数据挖掘，流程优化，具体有用户量、交易量、交易额等数据维度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后端服务提供者的服务管理、优化、合作等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相关活动的策划、营销、推广等活动开展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．平台的日常维护，咨询、投诉、售后服务、反馈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计算机相关专业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四、工作内容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京东方能源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运营策划、运营管理、数据分析、活动推广、产品维护等相关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王艳姣</cp:lastModifiedBy>
  <dcterms:modified xsi:type="dcterms:W3CDTF">2021-04-14T05:0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