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业导师及依托课题（项目）简介</w:t>
      </w:r>
    </w:p>
    <w:p>
      <w:pPr>
        <w:pStyle w:val="Normal"/>
        <w:jc w:val="center"/>
        <w:rPr/>
      </w:pPr>
      <w:r>
        <w:rPr/>
        <w:t>（时间一般一年左右，必须有已立项的课题依托）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060"/>
        <w:gridCol w:w="1066"/>
        <w:gridCol w:w="481"/>
        <w:gridCol w:w="1078"/>
        <w:gridCol w:w="17"/>
        <w:gridCol w:w="834"/>
        <w:gridCol w:w="349"/>
        <w:gridCol w:w="1518"/>
      </w:tblGrid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企业导师姓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杨培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中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职务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解决方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Team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部长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性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作单位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北京京东方能源科技有限公司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办公电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-609638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手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3910288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E-mail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angpeihuanet@boe.com.cn</w:t>
            </w:r>
          </w:p>
        </w:tc>
      </w:tr>
      <w:tr>
        <w:trPr>
          <w:trHeight w:val="2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名称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低碳综合能源服务—氢能解决方案</w:t>
            </w:r>
          </w:p>
        </w:tc>
      </w:tr>
      <w:tr>
        <w:trPr>
          <w:trHeight w:val="40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来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类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企业内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研究方向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氢能解决方案</w:t>
            </w:r>
          </w:p>
        </w:tc>
      </w:tr>
      <w:tr>
        <w:trPr>
          <w:trHeight w:val="4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要求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21"/>
              </w:rPr>
              <w:t>按照附件《参考专业目录》填写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)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0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能源动力与机械工程学院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动力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能源转换的安全与节能（或其它学院相关方向亦可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需求人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5</w:t>
            </w:r>
          </w:p>
        </w:tc>
      </w:tr>
      <w:tr>
        <w:trPr>
          <w:trHeight w:val="9774" w:hRule="atLeast"/>
        </w:trPr>
        <w:tc>
          <w:tcPr>
            <w:tcW w:w="8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一、项目或研究课题简介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该导师作为智慧能源解决方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T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eam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的负责人，在技术顶层设计、解决方案推广、产学研合作、知识产权管理等方面做出突出贡献。负责完成技术路线图的设计，建立“七大场景、六大细分”的解决方案体系，推进多项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I&amp;BD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技术应用项目落地等。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氢能作为一种广泛的低碳能源载体，一直以来都备受关注。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年氢能被纳入《能源法》（征求意见稿），列入可再生能源发展“十四五”规划编制重点任务，如今氢越来越成为主流能源对话的主要内容。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而该课题依托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BSEOS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平台以及京东方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AI&amp;BD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技术，实现对氢电互补网络的智能管理、智能调度，并提供可行的解决方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  <w:lang w:val="en-GB"/>
              </w:rPr>
              <w:t>二、氢能课题的主要内容及任务</w:t>
            </w:r>
          </w:p>
          <w:p>
            <w:pPr>
              <w:pStyle w:val="Normal"/>
              <w:spacing w:lineRule="auto" w:line="360"/>
              <w:ind w:firstLine="4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1.</w:t>
              <w:tab/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负责氢能产业链的调研工作（政策背景、行业市场、先进技术等）；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2.</w:t>
              <w:tab/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参与国内相关项目案例的分析；</w:t>
            </w:r>
          </w:p>
          <w:p>
            <w:pPr>
              <w:pStyle w:val="Normal"/>
              <w:spacing w:lineRule="auto" w:line="360"/>
              <w:ind w:firstLine="4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3.</w:t>
              <w:tab/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协助完成氢能通用性解决方案的优化；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4.</w:t>
              <w:tab/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负责面向客户的氢能规划方案设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  <w:lang w:val="en-GB"/>
              </w:rPr>
              <w:t>三、招生需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人，能动学院、可再生能源学院等，专业不限，期望未来能够从事氢能相关技术研究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32:00Z</dcterms:created>
  <dc:creator>张磊</dc:creator>
  <dc:description/>
  <cp:keywords/>
  <dc:language>en-US</dc:language>
  <cp:lastModifiedBy>王艳姣</cp:lastModifiedBy>
  <dcterms:modified xsi:type="dcterms:W3CDTF">2021-04-14T05:16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