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导师及依托课题（项目）简介</w:t>
      </w:r>
    </w:p>
    <w:p>
      <w:pPr>
        <w:pStyle w:val="Normal"/>
        <w:jc w:val="center"/>
        <w:rPr/>
      </w:pPr>
      <w:r>
        <w:rPr/>
        <w:t>（时间一般一年左右，必须有已立项的课题依托）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541"/>
        <w:gridCol w:w="869"/>
        <w:gridCol w:w="265"/>
        <w:gridCol w:w="1559"/>
        <w:gridCol w:w="651"/>
        <w:gridCol w:w="342"/>
        <w:gridCol w:w="2273"/>
      </w:tblGrid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企业导师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李超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程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职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程师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别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单位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北京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京东方能源科技有限公司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办公电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010-609643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88115019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E-mai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lichaoyun@boe.com.cn</w:t>
            </w:r>
          </w:p>
        </w:tc>
      </w:tr>
      <w:tr>
        <w:trPr>
          <w:trHeight w:val="2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名称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低碳综合能源服务—能源物联网软硬融合解决方案</w:t>
            </w:r>
          </w:p>
        </w:tc>
      </w:tr>
      <w:tr>
        <w:trPr>
          <w:trHeight w:val="4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来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类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企业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内部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研究方向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能源物联网软硬融合解决方案</w:t>
            </w:r>
          </w:p>
        </w:tc>
      </w:tr>
      <w:tr>
        <w:trPr>
          <w:trHeight w:val="4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要求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21"/>
              </w:rPr>
              <w:t>按照附件《参考专业目录》填写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)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控制与计算机工程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控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智能仪表与智能系统（或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能动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机械工程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0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设备状态监测诊断与控制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需求人数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5</w:t>
            </w:r>
          </w:p>
        </w:tc>
      </w:tr>
      <w:tr>
        <w:trPr>
          <w:trHeight w:val="9774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、项目或研究课题简介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近年来，云计算、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0"/>
                  <w:szCs w:val="21"/>
                </w:rPr>
                <w:t>大数据</w:t>
              </w:r>
            </w:hyperlink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和人工智能等创新技术的发展不断推动着各行业的转型升级。而能源物联网的发展必将为能源行业带来重大变革，除传统的电力发、输、配、售、用外，能源互联网中还将出现能源服务、能源管理、能源存储等各类服务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目前，我司正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处于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物联网转型阶段，需要具备软硬融合的核心能力，因此需要开发自主品牌的硬件产品。遵循公司融合发展理念，目前我司已经跟国内主流硬件厂商建立战略合作伙伴关系，正在进行部门产品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O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M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。后续需要完善整个能源物联网硬件产品体系，完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O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M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产品图谱，并寻找自主研发产品路线图，适时开展自研产品立项及团队建设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二、软硬融合课题的主要内容及任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能源物联网软硬融合的调研工作（政策背景、行业市场、先进技术等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硬件样品寻源、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硬件样品分析、以及与软件平台的对接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协助完成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能源物联网软硬融合解决方案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的优化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协助完成京东方硬件产品研发路线图设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部门交给的其它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三、招生需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人，控计学院、能动学院等相关专业，对物联网硬件产品熟悉者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fans.com/rengongzhineng/605233_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32:00Z</dcterms:created>
  <dc:creator>张磊</dc:creator>
  <dc:description/>
  <cp:keywords/>
  <dc:language>en-US</dc:language>
  <cp:lastModifiedBy>王艳姣</cp:lastModifiedBy>
  <dcterms:modified xsi:type="dcterms:W3CDTF">2021-04-14T05:25:00Z</dcterms:modified>
  <cp:revision>2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