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王艳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程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程师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96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8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820473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angyanjiao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低碳综合能源服务—多能互补解决方案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多能互补解决方案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能源动力与机械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动力工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新能源开发与利用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其它学院相关方向亦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</w:p>
        </w:tc>
      </w:tr>
      <w:tr>
        <w:trPr>
          <w:trHeight w:val="9774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由于化石能源资源紧张、气候变化、环境污染等问题日益突出，现阶段单一能源品种的利用受多方掣肘，因此在未来发展过程中，建设多种能源有机整合、集成互补的综合能源体系正成为大趋势。多能互补将成为我国推进能源现代化转型，建设清洁低碳、安全高效能源体系的重要突破口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我司拟构建一个综合能源解决方案体系，协调关联源—网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荷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储各个环节，涵盖多种应用场景。而多能互补便是其中重要的一环：按照不同资源条件和用能对象，采取多种能源互相补充，以缓解能源供需矛盾，从而合理保护自然资源，促进生态环境良性循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、多能互补课题的主要内容及任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多能互补的调研工作（政策背景、行业市场、先进技术等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与国内相关项目案例的分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协助完成多能互补通用性解决方案的优化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面向客户的多能互补规划方案设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三、招生需求</w:t>
            </w:r>
          </w:p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人，能动学院、可再生能源学院等，专业不限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2:00Z</dcterms:created>
  <dc:creator>张磊</dc:creator>
  <dc:description/>
  <cp:keywords/>
  <dc:language>en-US</dc:language>
  <cp:lastModifiedBy>王艳姣</cp:lastModifiedBy>
  <dcterms:modified xsi:type="dcterms:W3CDTF">2021-04-14T05:14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