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韩晓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总经理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609638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anxiaoyan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交易大数据管理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交易大数据管理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经济与管理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工商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电力市场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金融（或保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经济管理系相关方向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导师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导师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曾先后负责智慧能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S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发、企划，为公司科研能力、技术能力积累、公司能源物联网战略规划做出突出贡献。先后建立了京东方智慧能源技术应用中心、智能微网实验室，开发出多项行业先进的配电产品，累积申请了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余篇专利、编写文章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篇，获得集团“研发英才奖”、“技术研发项目奖”、“产品开发项目奖”等多项科研荣誉。现为公司智能微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总经理，负责公司在智能微网、能源物联网方面项目推进及技术应用，参与多项行业重大项目推进，完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亿度电力市场化交易成绩，为中国电力体制改革乃至中国能源革命做出了重要贡献。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项目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课题涉及电力交易系统开发、电力交易商城开发、电力现货管理系统开发，以及相关系统数据维护、大数据分析，辅助部门完成电力交易业务顺利开展，提升部门核心技术竞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二、能源交易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 xml:space="preserve">负责智慧能源交易系统运营维护、数据分析、数据处理等工作；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负责智慧能源交易相关政策研究、市场分析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部门要求的其他相关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，计算机、经管相关专业优先，其它专业有相关经验者也可考虑。</w:t>
            </w:r>
          </w:p>
          <w:p>
            <w:pPr>
              <w:pStyle w:val="Normal"/>
              <w:spacing w:lineRule="auto" w:line="360"/>
              <w:ind w:left="760" w:hanging="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杨培环</cp:lastModifiedBy>
  <dcterms:modified xsi:type="dcterms:W3CDTF">2021-04-20T07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