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袁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智慧能源软件开发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eam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人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12-687303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6625765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y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uanjun@boe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物联网平台软件开发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软件开发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软件工程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-0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互联网与移动互联网软件技术（或计算机技术专业、或保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计算机系，软件开发相关专业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0</w:t>
            </w:r>
          </w:p>
        </w:tc>
      </w:tr>
      <w:tr>
        <w:trPr>
          <w:trHeight w:val="9579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导师简介：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软件开发团队负责人，负责京东方能源软件产品规划、开发、测试、运营相关工作。</w:t>
            </w:r>
          </w:p>
          <w:p>
            <w:pPr>
              <w:pStyle w:val="Normal"/>
              <w:spacing w:lineRule="auto" w:line="360"/>
              <w:ind w:firstLine="405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项目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智慧能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愿景是聚焦低碳综合能源服务，成为能源物联网的全球领先者；京东方能源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是智慧能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战略中核心产品，包括一个平台、若干专业应用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一个平台：集物联平台、应用平台、生态平台于一体的智慧能源操作系统大平台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若干专业应用：智能光伏运营系统、能效管理系统、电力交易系统、光伏组件清洗系统、储能管理系统、碳管理系统、电力交易商城等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能源物联网平台课题的主要内容及任务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平台的调研工作（政策背景、行业市场、先进技术等）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平台的产品研发和设计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相关项目案例和场景的分析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相关解决方案的优化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合作伙伴的入驻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.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其他相关事宜工作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计算机相关专业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（按项目开展情况分配人员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31:00Z</dcterms:created>
  <dc:creator>张磊</dc:creator>
  <dc:description/>
  <cp:keywords/>
  <dc:language>en-US</dc:language>
  <cp:lastModifiedBy>王艳姣</cp:lastModifiedBy>
  <dcterms:modified xsi:type="dcterms:W3CDTF">2021-04-14T05:35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